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РЕЗ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7»  апреля  2015 года  № 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Сагун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27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 территории по охране общественного порядка.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самоуправления по охране общественного порядка, руководствуясь Федеральным законом от 6 октября 2003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Федеральным законом № 44 «Об участии граждан в охране общественного порядка» Совет народных депутатов Березовского сельского поселения  Подгоренского муниципального района Воронежской области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границы территории для осуществления охраны общественного порядка, расположенные в границах всей территории Березовского сельского поселения Подгоренского муниципального района Воронежской области 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вступает в силу после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>Глава Березовского сельского поселения                         Г.И.Гончаров</w:t>
      </w: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63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57:00Z</dcterms:created>
  <dc:creator>Валентина</dc:creator>
  <dc:description/>
  <cp:keywords/>
  <dc:language>en-US</dc:language>
  <cp:lastModifiedBy>Berezov</cp:lastModifiedBy>
  <cp:lastPrinted>2015-04-28T14:50:00Z</cp:lastPrinted>
  <dcterms:modified xsi:type="dcterms:W3CDTF">2015-04-28T11:01:00Z</dcterms:modified>
  <cp:revision>12</cp:revision>
  <dc:subject/>
  <dc:title>ПРОЕКТ </dc:title>
</cp:coreProperties>
</file>