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>22  от  05 октября 2017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п.Сагу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ронежской области  на 2017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8"/>
          <w:szCs w:val="28"/>
        </w:rPr>
        <w:t xml:space="preserve">В соответствии с Федеральным законом от 21.12.2001 года № 178-ФЗ                               «О приватизации государственного и муниципального имущества», Порядком управления и распоряжения имуществом, находящимся в собственности Березовского сельского поселения Подгоренского муниципального района Воронежской области, утвержденным решением Совета народных депутатов района от 16.08.2017 года №20, Уставом Березовского сельского поселения Подгоренского муниципального района Воронежской области, Совет народных депутатов Березовского сельского поселения Подгоре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Утвердить Прогнозный план (программу) приватизации муниципального имущества Березовского сельского поселения Подгоренского муниципального района Воронежской области на 2017 год 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а местного самоуправления Березовского сельского поселения Подгоренского муниципального района Воронежской области «Вестник муниципальных правовых актов Березов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 сельского поселения                                Г.Н.Касья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Совета народных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05 октября 2017 года 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АТИЗАЦИИ  МУНИЦИПАЛЬНОГО ИМУЩЕ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ЕРЕЗ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ДГОРЕН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ОРОНЕЖСКОЙ ОБЛАСТИ НА 2017 ГОД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Основные цели и задачи приватизации муниципального имущества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горенского муниципального района Воронежской области в 2017 году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Прогнозный план (программа) приватизации муниципального имущества Березовского сельского поселения Подгоренского муниципального района Воронежской области на 2017 год (далее по тексту - Программа приватизации) разработан в соответствии с Федеральными законами: от 21.12.2001 года №178-ФЗ «О приватизации государственного и муниципального имущества», от 06.10.2003 года № 131-ФЗ «Об общих принципах организации местного самоуправления в Российской Федерации», решением Совета народных депутатов Березовского сельского поселения Подгоренского муниципального района Воронежской области от 16.08.2017 года № 20 «Об утверждении Порядка управления и распоряжения имуществом, находящимся в собственности Березовского сельского поселения Подгоренского муниципального района Воронежской области»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 xml:space="preserve">Под приватизацией  муниципального имущества понимается возмездное отчуждение имущества, находящегося в собственности муниципального образования Березовского сельского поселения Подгоренского муниципального района Воронежской области, в собственность физических и (или) юридических лиц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 Березовского сельского поселения Подгоренского муниципального района Воронежской области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Основной целью реализации прогнозного плана (программы) приватизации муниципального имущества на 2017 год является повышение эффективности управления муниципальной собственностью Березовского сельского поселения  и обеспечение планомерности процесса приватизации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ватизация  муниципального имущества  направлена на решение следующих задач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- оптимизация структуры муниципальной  собственности Березовского сельского поселения в результате приватизации не используемых для обеспечения функций и задач органов местного самоуправления Березовского сельского поселения объектов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- сокращение расходов бюджета Березовского сельского поселения на содержание имущества, не приносящего дохода в бюджет поселения,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- привлечение дополнительных неналоговых доходов в  бюджет поселения,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- привлечение инвестиций в экономику Березовского сельского посел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По состоянию на 1 октября 2017 года в собственности Березовского сельского поселения Подгоренского муниципального района Воронежской области насчитывается: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объектов недвижимого имущества – 42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из них 12 земельных участков);      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- пакетов акций акционерных обществ – нет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Согласно прогнозному плану (программе) приватизации в 2017 году  предполагается продать 1 (один) объект недвижимого имуществ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Реализация указанных целей и задач будет достигаться за счет принятия администрацией Березовского сельского поселения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 с возможностями рыночного спроса на него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ватизация муниципального имущества будет осуществляться с соблюдением порядка, установленного Федеральным законом от 21 декабря 2001 года N 178-ФЗ                      "О приватизации государственного и муниципального имущества", Федеральным законом от 29 июля 1998 года N 135-ФЗ "Об оценочной деятельности в Российской Федерации"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Объекты недвижимого имущества, </w:t>
      </w:r>
    </w:p>
    <w:p>
      <w:pPr>
        <w:pStyle w:val="Normal"/>
        <w:autoSpaceDE w:val="false"/>
        <w:spacing w:lineRule="atLeast" w:line="100"/>
        <w:ind w:left="7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лежащего приватизации в 2017 году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20"/>
        <w:jc w:val="both"/>
        <w:rPr/>
      </w:pPr>
      <w:r>
        <w:rPr>
          <w:rFonts w:cs="Calibri"/>
          <w:sz w:val="24"/>
          <w:szCs w:val="24"/>
        </w:rPr>
        <w:t>Перечень объектов муниципального имущества Березовского сельского поселения Подгоренского муниципального района Воронежской области, включенных в прогнозный план (программу) приватизации, сформирован с учетом требований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tLeast" w:line="100"/>
        <w:ind w:firstLine="720"/>
        <w:jc w:val="both"/>
        <w:rPr/>
      </w:pPr>
      <w:r>
        <w:rPr>
          <w:rFonts w:cs="Calibri"/>
          <w:sz w:val="24"/>
          <w:szCs w:val="24"/>
        </w:rPr>
        <w:t xml:space="preserve">Приватизации подлежат объекты, не предназначенные для осуществления полномочий органов местного самоуправления Березовского сельского поселения Подгоренского муниципального района Воронежской области. </w:t>
      </w:r>
    </w:p>
    <w:p>
      <w:pPr>
        <w:pStyle w:val="Normal"/>
        <w:autoSpaceDE w:val="false"/>
        <w:spacing w:lineRule="atLeast" w:line="100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ля продажи предлагается 1 (один) объект недвижимого имущества (магазин) согласно перечню, указанному в ст.4 настоящего прогнозного плана (программы) приватизации.</w:t>
      </w:r>
    </w:p>
    <w:p>
      <w:pPr>
        <w:pStyle w:val="Normal"/>
        <w:autoSpaceDE w:val="false"/>
        <w:spacing w:lineRule="atLeast" w:line="100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20" w:hanging="0"/>
        <w:jc w:val="center"/>
        <w:rPr/>
      </w:pPr>
      <w:r>
        <w:rPr>
          <w:rFonts w:cs="Calibri"/>
          <w:sz w:val="24"/>
          <w:szCs w:val="24"/>
        </w:rPr>
        <w:t>3. Порядок определения цены</w:t>
      </w:r>
    </w:p>
    <w:p>
      <w:pPr>
        <w:pStyle w:val="Normal"/>
        <w:autoSpaceDE w:val="false"/>
        <w:spacing w:lineRule="atLeast" w:line="100"/>
        <w:ind w:left="7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лежащего приватизации муниципального имущества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Начальная цена приватизируемого муниципального имущества устанавливается   случаях, предусмотренных Федеральным законом от 21.12.2001 года № 178-ФЗ                         «О приватизации государственного и муниципального имущества», на основании отчета                 об оценке муниципального имущества, составленного независимым оценщиком                           в соответствии с законодательством Российской Федерации об оценочной деятельности,                   и утверждается постановлением администрации Березовского сельского поселения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 xml:space="preserve">От имени собственника имущества - муниципального образования – Березовского сельского поселения Подгоренского муниципального района Воронежской области - продавцом муниципального имущества поселения выступает администрация Березовского сельского поселения Подгоренского муниципального района Воронежской области. Продавец вправе привлекать в процессе приватизации муниципального имущества экспертов, а также специализированные аудиторские, оценочные и иные организации.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Объекты недвижимого имущества, 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лежащие приватизации в 2017 году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еречень объектов муниципального имущества Подгоренского муниципального района Воронежской области, включенных в прогнозный план (программу) приватизации, сформирован с учетом требований Федерального закона от 06.10.2003 года № 131-ФЗ «Об общих принципах организации местного самоуправления в Российской Федерации.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ля продажи предлагается 1 (один) объект недвижимого имущества (здание магазина)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еречень объектов муниципального  имущества, 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лежащих приватизации в 2017 году</w:t>
      </w:r>
    </w:p>
    <w:p>
      <w:pPr>
        <w:pStyle w:val="Normal"/>
        <w:autoSpaceDE w:val="false"/>
        <w:spacing w:lineRule="atLeast" w:line="10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5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950"/>
        <w:gridCol w:w="2016"/>
        <w:gridCol w:w="2694"/>
        <w:gridCol w:w="231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  <w:p>
            <w:pPr>
              <w:pStyle w:val="Style17"/>
              <w:rPr/>
            </w:pPr>
            <w:r>
              <w:rPr/>
              <w:t>п/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муществ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Характеристика объекта (количественный                        или иной показатель)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едения                                     о земельном участке</w:t>
            </w:r>
          </w:p>
        </w:tc>
      </w:tr>
      <w:tr>
        <w:trPr/>
        <w:tc>
          <w:tcPr>
            <w:tcW w:w="95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5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жилое здание</w:t>
            </w:r>
          </w:p>
          <w:p>
            <w:pPr>
              <w:pStyle w:val="Style17"/>
              <w:snapToGrid w:val="false"/>
              <w:rPr/>
            </w:pPr>
            <w:r>
              <w:rPr/>
              <w:t>(магазин)</w:t>
            </w:r>
          </w:p>
          <w:p>
            <w:pPr>
              <w:pStyle w:val="Style17"/>
              <w:snapToGrid w:val="false"/>
              <w:rPr/>
            </w:pPr>
            <w:r>
              <w:rPr/>
              <w:t>Кадастровый номер:</w:t>
            </w:r>
          </w:p>
          <w:p>
            <w:pPr>
              <w:pStyle w:val="Style17"/>
              <w:snapToGrid w:val="false"/>
              <w:rPr/>
            </w:pPr>
            <w:r>
              <w:rPr/>
              <w:t>36:24:0900003:54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ронежская область,</w:t>
            </w:r>
          </w:p>
          <w:p>
            <w:pPr>
              <w:pStyle w:val="Style17"/>
              <w:snapToGrid w:val="false"/>
              <w:rPr/>
            </w:pPr>
            <w:r>
              <w:rPr/>
              <w:t>Подгоренский район,</w:t>
            </w:r>
          </w:p>
          <w:p>
            <w:pPr>
              <w:pStyle w:val="Style17"/>
              <w:snapToGrid w:val="false"/>
              <w:rPr/>
            </w:pPr>
            <w:r>
              <w:rPr/>
              <w:t>п.Красный Восход, ул.Пролетарская, 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>Площадь 81,8 кв.м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Примечание: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- наименование, местонахождение, характеристики объектов подлежат обязательному уточнению по итогам технической инвентаризации БТИ в постановлениях администрации района по приватизации конкретных объектов;</w:t>
      </w:r>
    </w:p>
    <w:p>
      <w:pPr>
        <w:pStyle w:val="ConsPlusNonformat"/>
        <w:widowControl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ab/>
        <w:t>- характеристики земельных участков, включая кадастровый номер, присвоенный после включения их в государственный кадастр недвижимости, также подлежат обязательному уточнению  в постановлениях администрации района по приватизации конкретных объектов.</w:t>
      </w:r>
    </w:p>
    <w:p>
      <w:pPr>
        <w:pStyle w:val="ConsPlusNonformat"/>
        <w:widowControl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б отчете о результатах приватизации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имущества района за 2017 год</w:t>
      </w:r>
    </w:p>
    <w:p>
      <w:pPr>
        <w:pStyle w:val="ConsPlusNonformat"/>
        <w:widowControl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Отчет о результатах приватизации муниципального имущества Березовского сельского поселения Подгоренского муниципального района Воронежской области за  2017 год  включительно представляется администрацией Березовского сельского поселения  в Совет народных депутатов Подгоренского муниципального района Воронежской области  до 1 марта  года, следующего за отчетным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Calibri"/>
          <w:sz w:val="24"/>
          <w:szCs w:val="24"/>
        </w:rPr>
        <w:t>Информация о результатах приватизации муниципального имущества Березовского сельского поселения Подгоренского муниципального района Воронежской области за  2017 год  представляется администрацией Березовского сельского поселения  в  уполномоченный государственный орган исполнительной власти Воронежской области в сроки, установленные этим органом.</w:t>
      </w:r>
    </w:p>
    <w:p>
      <w:pPr>
        <w:pStyle w:val="Normal"/>
        <w:autoSpaceDE w:val="false"/>
        <w:spacing w:lineRule="atLeast" w:line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9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01:00Z</dcterms:created>
  <dc:creator>Монцев</dc:creator>
  <dc:description/>
  <cp:keywords/>
  <dc:language>en-US</dc:language>
  <cp:lastModifiedBy>berez</cp:lastModifiedBy>
  <cp:lastPrinted>2017-10-13T11:40:00Z</cp:lastPrinted>
  <dcterms:modified xsi:type="dcterms:W3CDTF">2017-10-16T12:47:00Z</dcterms:modified>
  <cp:revision>19</cp:revision>
  <dc:subject/>
  <dc:title>ПРОЕКТ</dc:title>
</cp:coreProperties>
</file>