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1 ноября 2014 года № 30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. Сагу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логе на имущество физических</w:t>
      </w:r>
    </w:p>
    <w:p>
      <w:pPr>
        <w:pStyle w:val="Normal"/>
        <w:rPr/>
      </w:pPr>
      <w:r>
        <w:rPr/>
        <w:t>лиц на территории Берез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4.10.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Уставом Березовского сельского поселения Подгоренского муниципального района, Совет народных депутатов Березо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вести на территории Березовского сельского поселения Подгоренского муниципального района (далее сельское поселение) с 1 января 2015 года налог на имущество физических лиц. Налог на имущество физических лиц является местным налогом и уплачивается собственниками имуществ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 Установить </w:t>
      </w:r>
      <w:hyperlink w:anchor="Par43">
        <w:r>
          <w:rPr>
            <w:rFonts w:eastAsia="Calibri"/>
            <w:sz w:val="26"/>
            <w:szCs w:val="26"/>
            <w:lang w:eastAsia="en-US"/>
          </w:rPr>
          <w:t>ставки</w:t>
        </w:r>
      </w:hyperlink>
      <w:r>
        <w:rPr>
          <w:rFonts w:eastAsia="Calibri"/>
          <w:sz w:val="26"/>
          <w:szCs w:val="26"/>
          <w:lang w:eastAsia="en-US"/>
        </w:rPr>
        <w:t xml:space="preserve"> налога на имущество физических лиц (жилые дома, квартиры, комнаты, гаражи, машино-место, единый недвижимый комплекс, объект незавершенного строительства, иные здания, строения, сооружения, помещения)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bCs/>
          <w:sz w:val="26"/>
          <w:szCs w:val="26"/>
        </w:rPr>
        <w:t xml:space="preserve">. Право на налоговую льготу имеют категории налогоплательщиков, определенные статьёй 407 главы 32 </w:t>
      </w:r>
      <w:r>
        <w:rPr>
          <w:sz w:val="26"/>
          <w:szCs w:val="26"/>
        </w:rPr>
        <w:t>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лог подлежит уплате налогоплательщиками - физическими лицами в срок не позднее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5. Решение Совета народных депутатов Березовского сельского поселения Подгоренского муниципального района Воронежской области № 14 от 29.11.2010 года «О налоге на имущество физических лиц»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решение в установленном порядке в Вестнике муниципальных правовых актов Березовского сельского поселения и разместить на  официальном сайте Подгоренского муниципального района в сети Интернет.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bookmarkStart w:id="0" w:name="sub_40701"/>
      <w:r>
        <w:rPr>
          <w:bCs/>
          <w:sz w:val="26"/>
          <w:szCs w:val="26"/>
        </w:rPr>
        <w:tab/>
      </w:r>
      <w:bookmarkEnd w:id="0"/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Березовского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Г.И. Гончаров</w:t>
      </w:r>
    </w:p>
    <w:p>
      <w:pPr>
        <w:pStyle w:val="Normal"/>
        <w:spacing w:lineRule="auto" w:line="360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решению 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 xml:space="preserve">Совета народных депутатов     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 xml:space="preserve">Березовского сельского поселения  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от 11 ноября 2014 года №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вки налога на имущество физически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Берез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08"/>
        <w:gridCol w:w="2861"/>
      </w:tblGrid>
      <w:tr>
        <w:trPr>
          <w:trHeight w:val="56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имущества физических лиц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ка налога</w:t>
            </w:r>
          </w:p>
        </w:tc>
      </w:tr>
      <w:tr>
        <w:trPr>
          <w:trHeight w:val="56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ыше 300 тыс. рублей до 500 тыс. рублей (включительно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ыше 500 тыс. рубл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48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3f4803"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3f4803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cs="Arial" w:eastAsia="Calibri" w:eastAsia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41</Words>
  <Characters>2517</Characters>
  <CharactersWithSpaces>2953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6:00Z</dcterms:created>
  <dc:creator>berezov</dc:creator>
  <dc:description/>
  <dc:language>en-US</dc:language>
  <cp:lastModifiedBy>berezov</cp:lastModifiedBy>
  <dcterms:modified xsi:type="dcterms:W3CDTF">2014-11-28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