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АРОДНЫХ ДЕПУТАТ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РЕЗОВСКОГО СЕЛЬСКОГО ПОСЕЛЕНИЯ ПОДГОРЕН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3» октября 2015 года № 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Сагу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выборного должностного лиц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енского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его  свои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  Совет народных депутатов Березовского сельского поселения Подгоренского муниципального района решил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оплате труда выборного должностного лица местного самоуправления Березовского сельского поселения Подгоренского муниципального района, осуществляющего свои полномочия на постоянной основе, согласно приложению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 и распространяет свое действие на правоотношения, возникшие с 01 сентября 2015 год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е Совета народных депутатов Березовского сельского поселения от 17.08.2011 г. № 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сельского поселения                                              Г.Н.Касья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е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октября 2015г.   № 3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плате труда выборного должностного лица местного самоуправления Березовского сельского поселения Подгоренского      муниципального района, осуществляющего свои полномочия на постоянной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б оплате труда выборного должностного лица местного самоуправления Березовского сельского поселения Подгоренского муниципального района, осуществляющего свои полномочия на постоянной основе, определяет размеры и условия выплаты ежемесячного денежного вознаграждения, а также определяет порядок осуществления ежемесячных и иных дополнительных выплат выборному должностному лицу местного самоуправления Березовского сельского поселения Подгоренского муниципального района, осуществляющему свои полномочия на постоянной основе, (далее – лицо, замещающее муниципальную должность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лица, замещающего муниципальную должность, состоит из ежемесячного денежного вознаграждения и ежемесячных и иных дополнительных выпла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месячное денежное вознаграж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Ежемесячное денежное вознаграждение лица, замещающего муниципальную должность, состоит из должностного оклада по замещаемой должности и надбавок к должностному окла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мер должностного оклада лица, замещающего муниципальную должность, составляет 8237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Размер ежемесячного денежного поощрения установить до 200 %.</w:t>
      </w:r>
    </w:p>
    <w:p>
      <w:pPr>
        <w:pStyle w:val="ConsPlusNormal"/>
        <w:widowControl/>
        <w:ind w:hanging="0"/>
        <w:jc w:val="both"/>
        <w:rPr>
          <w:rFonts w:ascii="Calibri" w:hAnsi="Calibri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Calibri" w:hAnsi="Calibri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в расчетный период для выплаты ежемесячного денежного поощрения время обучения по переподготовке или повышения квалиф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  <w:tab/>
        <w:t>Лицу, замещающему муниципальную должность, устанавливаются следующие виды надбаво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ежемесячная надбавка к должностному окладу за выслугу лет замещения муниципальной должности, которая устанавливается в размерах от должностного окла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же замещения муниципальной должности                    в процент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                   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                   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                    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ыше 15 лет                                                                                    30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ежемесячная надбавка к должностному окладу за особые условия труда (сложность, напряженность, специальный режим работы) в размере 200% от  должностного окла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надбавка за классный чин «Советник муниципальной службы 1 класса» составляет 1934 руб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ежемесячная надбавка к должностному окладу за Почетное звание Российской Федерации в размере 15 процентов должностного окла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ежемесячная надбавка к должностному окладу за ученую степень: кандидата наук - в размере 10 процентов должностного оклада; доктора наук - в размере 15 процентов должностного окл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Увеличение (индексация) должностного оклада лица, замещающего муниципальную должность, производится в размерах и в сроки, предусмотренные для муниципальных служащих органов местного самоуправления Березовского сельского поселения Подгорен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жемесячные и иные дополнительные выплат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Лицу, замещающему муниципальную должность, выплачивается ежемесячное денежное поощрение, в размере до трех должностных окла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ицу, замещающему муниципальную должность, в пределах фонда оплаты труда могут выплачиваться единовременные премии за выполнение особо важных и сложных заданий по решению Совета народных депутатов Березовского сельского поселения Подгоре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Лицу, замещающему муниципальную должность,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одного должностного окл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Лицу, замещающему муниципальную должность, при наличии экономии фонда оплаты труда может оказываться материальная помощь при наступлении особых случаев по решению Совета народных депутатов Березовского сельского поселения Подгоре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рядок осуществления дополнительных выплат, предусмотренных пунктами 3.2.- 3.4 настоящего Положения, устанавливается приложением к настоящему По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ю об оплате труда выборного должностного лица местного самоуправления Березовского сельского поселения Подгоренского муниципального района, осуществляющего свои полномочия на постоянной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ыплаты премии за выполнение особо важных и сложных заданий, материальной помощи и единовременной выплаты при предоставлении ежегодного оплачиваемого отпу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рядок выплаты премий за выполне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важных и сложных зад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мирование лица, замещающего муниципального должность, производится за выполнение особо важных и сложных заданий, связанных с реализацией задач, возложенных на органы местного самоуправления Березовского сельского поселения Подгоренского муниципального района Уставом Березовского сельского поселения, нормативными правовыми актами Российской Федерации и Воронежской области, а также в целях повышения качества выполняемых задач, своевременного и добросовестного исполнения полномочий лица, замещающего муниципальную долж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мирование лица, замещающего муниципальную должность, производится в пределах средств фонда оплаты труда, установленного решением Совета народных депутатов Березовского сельского поселения Подгоренского муниципального района о бюджете Берез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ыми показателями премирования для лица, замещающего муниципальную должность,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деятельности, достигнутые путем своевременного и качественного выполнения работ по основным направлениям деятельности возглавляемого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ешение о премировании лица, замещающего муниципальную должность, в том числе решение о конкретных размерах премий, принимается Советом народных депутатов Березовского сельского поселения Подгор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емия устанавливается в процентах от должностного оклада и максимальными размерами не ограничив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выплаты материальной помощ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Лицу, замещающему муниципальную должность, выплата материальной помощи осуществляется один раз в течение календарного года при предоставлении ежегодного оплачиваемого отпуска либо по желанию лица, замещающего муниципальную должность, в иное время в размере одного ежемесячного денежного вознаграждения по замещаемой должности за счет средств, предусмотренных в фонде оплаты труда на выплату материальн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ицу, замещающему муниципальную должность, не получившему материальную помощь при предоставлении ежегодного оплачиваемого отпуска, выплата производится в конце текущего календарного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Лицу, замещающему муниципальную должность, в год избрания на муниципальную должность материальная помощь выплачивается пропорционально времени исполнения им должностных обязанностей до окончания календарного года в размере 1/12 должностного оклада по замещаемой должности за каждый полный отработанный меся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прекращении полномочий лица, замещающего муниципальную должность, неполученная материальная помощь выплачивается пропорционально отработанному времени в размере 1/12 должностного оклада по замещаемой должности за каждый полный отработанный меся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атериальная помощь не выплачивается лицу, замещающему муниципальную должность, полномочия которого были прекращены, получившему материальную помощь в текущем календарном году и вновь избранному в этом же году на муниципальную долж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 если лицу, замещающему муниципальную должность, полномочия которого прекращаются, материальная помощь уже была оказана в текущем календарном году, то выплаченная сумма удержанию не подлежи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и наличии экономии фонда оплаты труда на основании личного заявления и подтверждающих документов лицу, замещающему муниципальную должность, может оказываться материальная помощь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егистрации брака, на основании копии свидетельства о регистрации бра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ождении ребенка, на основании копии свидетельства о рожде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смерти близких родственников (родителей, супруга(и), детей), на основании копии свидетельства о смерти и документов, подтверждающих родств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утратой или повреждением имущества в результате стихийного бедствия, пожара, кражи, аварий систем водоснабжения, отопления и другими чрезвычайными обстоятельствами, на основании подтверждающих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уждаемости в лечении, в связи с расходами, произведенными на лечение, восстановление после длительной болезни,  на основании подтверждающи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бщая сумма материальной помощи, выплачиваемой лицу, замещающему муниципальную должность, в течение календарного года, максимальными размерами не ограничив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единовременной выплат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ежегодного оплачиваемого отпу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цу, замещающему муниципальную должность, один раз в течение календарного года при предоставлении ежегодного оплачиваемого отпуска либо по желанию лица, замещающего муниципальную должность, в иное время производится единовременная выплата в размере двух ежемесячных денежных вознаграждений по замещаемой должности в расчете на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ицу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ему муниципальную должность, не получившему единовременную выплату при предоставлении ежегодного оплачиваемого отпуска, выплата производится в конце текущего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избрании на муниципальную должность и прекращении полномочий лица, замещающего муниципальную должность,  единовременная выплата производится по правилам, установленным в отношении материальной помощи пунктами 2.3, 2.4, 2.5, 2.6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20:00Z</dcterms:created>
  <dc:creator>ЛЕТОВА  Елена  Алексеевна</dc:creator>
  <dc:description/>
  <cp:keywords/>
  <dc:language>en-US</dc:language>
  <cp:lastModifiedBy>Berezov</cp:lastModifiedBy>
  <cp:lastPrinted>2015-10-23T14:13:00Z</cp:lastPrinted>
  <dcterms:modified xsi:type="dcterms:W3CDTF">2015-10-23T10:14:00Z</dcterms:modified>
  <cp:revision>5</cp:revision>
  <dc:subject/>
  <dc:title/>
</cp:coreProperties>
</file>